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7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upelny, WC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van, sprchových koutů 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koje uživatelů:</w:t>
      </w:r>
    </w:p>
    <w:p>
      <w:pPr>
        <w:pStyle w:val="Bezmezer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1 x</w:t>
      </w:r>
    </w:p>
    <w:p>
      <w:pPr>
        <w:pStyle w:val="Bezmezer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zinfekční vytírání podlah 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nábytku 2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o: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odlah na chodbě</w:t>
      </w:r>
    </w:p>
    <w:p>
      <w:pPr>
        <w:pStyle w:val="Bezmezer"/>
        <w:numPr>
          <w:ilvl w:val="1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odlah na pokojích uživatelů 2x týdně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nábytku 2x týdně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šetřovna, 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ídelny, stravovací provoz</w:t>
      </w:r>
    </w:p>
    <w:p>
      <w:pPr>
        <w:pStyle w:val="Bezmezer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, 1 x jídelna uživatel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stolů - 1 x jídelna zaměstnanců, 2 x jídelna uživatel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chyňka uživatelů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B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upelny, WC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tí van, sprchových koutů 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koje uživatelů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odkládacích poliček a skříněk, okenních parapetů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írání prachu na nábytku 2x týdně</w:t>
      </w:r>
    </w:p>
    <w:p>
      <w:pPr>
        <w:pStyle w:val="Bezmezer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tírání pokojů uživatelů včetně dezinfekce  - 1. patro 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Kuchyňky uživatelů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y – 2x týdně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ravovací provoz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kládaček, schránek na ručníky, dávkovačů mýdla, toaletního papíru, zrcadel, odkládacích poliček a skříněk, okenních parapetů</w:t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lturní místnosti, terapeutické místnosti</w:t>
      </w:r>
    </w:p>
    <w:p>
      <w:pPr>
        <w:pStyle w:val="Bezmezer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poliček</w:t>
      </w:r>
    </w:p>
    <w:p>
      <w:pPr>
        <w:pStyle w:val="Bezmezer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– 2 x týdně</w:t>
      </w:r>
    </w:p>
    <w:p>
      <w:pPr>
        <w:pStyle w:val="Bezmezer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</w:t>
      </w:r>
    </w:p>
    <w:p>
      <w:pPr>
        <w:pStyle w:val="Bezmezer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nášení odpadkových košů – 2 x týdně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2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B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ulturní místnosti, terapeutické místnosti</w:t>
      </w:r>
    </w:p>
    <w:p>
      <w:pPr>
        <w:pStyle w:val="Bezmezer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obkládaček, zrcadel, poliček</w:t>
      </w:r>
    </w:p>
    <w:p>
      <w:pPr>
        <w:pStyle w:val="Bezmezer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– 2 x týdně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</w:t>
      </w:r>
    </w:p>
    <w:p>
      <w:pPr>
        <w:pStyle w:val="Bezmezer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nášení odpadkových košů – 3 x týdně   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ělocvična, šatna</w:t>
      </w:r>
    </w:p>
    <w:p>
      <w:pPr>
        <w:pStyle w:val="Bezmezer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– 3 x týdně   navýšit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, B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, B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, B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ální čištění podlah strojem ve stravovacím provoze, jídelně uživatelů a jídelně zaměstnanců – 2 x ročně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Kreativní ateliér – odloučené pracoviště CPČ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viz podmínky CPČ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2 let 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32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18-04-19T09:01:00Z</dcterms:modified>
  <cp:revision>6</cp:revision>
  <dc:subject/>
  <dc:title/>
</cp:coreProperties>
</file>